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>ALL ABOUT YOU!!</w:t>
      </w:r>
    </w:p>
    <w:p>
      <w:pPr>
        <w:pStyle w:val="Normal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>Name ____________________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 xml:space="preserve">What is your full name? 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 xml:space="preserve">Are people buried with their braces on? 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  <w:sz w:val="32"/>
          <w:szCs w:val="32"/>
        </w:rPr>
        <w:t xml:space="preserve">What’s the name of the very first pet you’ve ever had? 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 xml:space="preserve">How far east can you go before you’re going west? 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 xml:space="preserve">Are you related to anyone famous? 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  <w:sz w:val="32"/>
          <w:szCs w:val="32"/>
        </w:rPr>
        <w:t xml:space="preserve">Who?  If you’re not related to someone famous, who would you like to be related to? 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 xml:space="preserve">Do dentists go to other dentists or just do themselves? 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 xml:space="preserve">Why doesn’t McDonalds sell hotdogs? 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 xml:space="preserve">Have you ever eaten a crayon? 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 xml:space="preserve">What is your best-friends name? 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 xml:space="preserve">What’s the worst injury you’ve ever had? (Don’t over describe.) </w:t>
      </w:r>
    </w:p>
    <w:p>
      <w:pPr>
        <w:pStyle w:val="Normal"/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 xml:space="preserve">What is the book nearest to you called? 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>Look at the clock. What time is it? 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sz w:val="32"/>
          <w:szCs w:val="32"/>
        </w:rPr>
      </w:pPr>
      <w:r>
        <w:rPr>
          <w:rFonts w:eastAsia="Kristen ITC" w:cs="Kristen ITC" w:ascii="Kristen ITC" w:hAnsi="Kristen ITC"/>
          <w:sz w:val="32"/>
          <w:szCs w:val="32"/>
        </w:rPr>
        <w:t xml:space="preserve"> </w:t>
      </w:r>
      <w:r>
        <w:rPr>
          <w:rFonts w:cs="Kristen ITC" w:ascii="Kristen ITC" w:hAnsi="Kristen ITC"/>
          <w:sz w:val="32"/>
          <w:szCs w:val="32"/>
        </w:rPr>
        <w:t xml:space="preserve">What’s your fave song? 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 xml:space="preserve">What color is the carpet in your room? 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 xml:space="preserve">About what time did you go to bed last night? 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ind w:left="360" w:hanging="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49:00Z</dcterms:created>
  <dc:creator>USD376</dc:creator>
  <dc:description/>
  <cp:keywords/>
  <dc:language>en-US</dc:language>
  <cp:lastModifiedBy>USD376</cp:lastModifiedBy>
  <cp:lastPrinted>2011-01-25T09:14:00Z</cp:lastPrinted>
  <dcterms:modified xsi:type="dcterms:W3CDTF">2011-01-25T15:22:00Z</dcterms:modified>
  <cp:revision>1</cp:revision>
  <dc:subject/>
  <dc:title>ALL ABOUT YOU</dc:title>
</cp:coreProperties>
</file>